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riting Unit Suggestions</w:t>
      </w:r>
    </w:p>
    <w:p>
      <w:pPr>
        <w:pStyle w:val="Normal"/>
        <w:jc w:val="center"/>
        <w:rPr/>
      </w:pPr>
      <w:r>
        <w:rPr/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16"/>
        <w:gridCol w:w="2016"/>
        <w:gridCol w:w="2025"/>
        <w:gridCol w:w="201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Focus for the Yea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riters use notebooks to collect and rehearse their writ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crease craft and independence (within genr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crease craft and independence (across genre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crease craft and independence (across genr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ep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ersonal Narrative (Launching/A Writer’s Notebook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ersonal Narrative (Launching/Notebook) Y2 elevating craft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ersonal Narrative (Live Writing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Y2 Memoir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Personal Narrative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Y2 Memoi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Oc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ersonal Narrative (craft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Includ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Sequen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roble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Sett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ealistic Ficti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character chang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Realistic Ficti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social change – convey important message to the read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ov/ De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*Realistic Fic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ersonal Essay (Persuasion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ersonal Essay (Persuasion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ersonal Ess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J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ll About Book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formationa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formation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Literary Ess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Feb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ersonal Ess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*Fantas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yster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Journalis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ar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*Cinderella Stori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*Memoir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How to Write Your Life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etr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Informatio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pri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esting/Persuas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est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est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Tes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ay/ Ju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etr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hoic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hoi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ho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riting M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Historical Fiction</w:t>
            </w:r>
          </w:p>
        </w:tc>
      </w:tr>
    </w:tbl>
    <w:p>
      <w:pPr>
        <w:pStyle w:val="Normal"/>
        <w:rPr/>
      </w:pPr>
      <w:r>
        <w:rPr/>
        <w:t>*units can be interchanged</w:t>
      </w:r>
    </w:p>
    <w:p>
      <w:pPr>
        <w:pStyle w:val="Normal"/>
        <w:rPr/>
      </w:pPr>
      <w:r>
        <w:rPr/>
        <w:t>Y2 (During the second year of implementation, the first unit will change since all students will have been introduced to personal narrative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9:27:00Z</dcterms:created>
  <dc:creator>Kristie Arnold</dc:creator>
  <dc:description/>
  <cp:keywords/>
  <dc:language>en-US</dc:language>
  <cp:lastModifiedBy>Kristie Arnold</cp:lastModifiedBy>
  <dcterms:modified xsi:type="dcterms:W3CDTF">2009-08-28T19:29:00Z</dcterms:modified>
  <cp:revision>3</cp:revision>
  <dc:subject/>
  <dc:title/>
</cp:coreProperties>
</file>